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it-IT"/>
        </w:rPr>
        <w:t xml:space="preserve">ALLEGATO I – SCHEDA A: PROGRAMMA TRIENNALE DELLE OPERE PUBBLICHE 2022-2024 DELL’AMMINISTRAZIO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it-IT"/>
        </w:rPr>
        <w:t>Comune di Mandello Vitta</w:t>
      </w:r>
    </w:p>
    <w:p>
      <w:pPr>
        <w:pStyle w:val="Normal"/>
        <w:spacing w:lineRule="auto" w:line="240" w:before="0" w:after="0"/>
        <w:jc w:val="center"/>
        <w:rPr/>
      </w:pPr>
      <w:r>
        <w:rPr/>
        <w:t>QUADRO DELLE RISORSE NECESSARIE ALLA REALIZZAZIONE DEL PROGRAMMA (1)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7"/>
        <w:gridCol w:w="1276"/>
        <w:gridCol w:w="1559"/>
        <w:gridCol w:w="1843"/>
        <w:gridCol w:w="2410"/>
      </w:tblGrid>
      <w:tr>
        <w:trPr>
          <w:trHeight w:val="285" w:hRule="atLeast"/>
        </w:trPr>
        <w:tc>
          <w:tcPr>
            <w:tcW w:w="8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TIPOLOGIA RISORSE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Arco temporale di validità del programma</w:t>
            </w:r>
          </w:p>
        </w:tc>
      </w:tr>
      <w:tr>
        <w:trPr>
          <w:trHeight w:val="401" w:hRule="atLeast"/>
        </w:trPr>
        <w:tc>
          <w:tcPr>
            <w:tcW w:w="8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sponibilità finanzi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 Totale</w:t>
            </w:r>
          </w:p>
        </w:tc>
      </w:tr>
      <w:tr>
        <w:trPr>
          <w:trHeight w:val="82" w:hRule="atLeast"/>
        </w:trPr>
        <w:tc>
          <w:tcPr>
            <w:tcW w:w="8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Primo an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econdo an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Terzo ann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579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isorse derivanti da entrate aventi destinazione vincolata per leg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59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isorse derivanti da entrate acquisite mediante contrazione di mut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53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isorse acquisite mediante apporti di capitali priv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4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tanziamenti di bilanc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711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finanziamenti acquisibili ai sensi dell’articolo 3 del decreto-legge 31 ottobre 1990, n. 310, convertito con modificazioni dalla legge 22 dicembre 1990, n. 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51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isorse derivanti da trasferimento di immobili ex art. 191 D.Lgs. 50/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59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ltra tipologia- contributo ai sensi della l. 145/2018 – art. 1, c.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59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ltra tipologia- contributo “Sport e periferie” ai sensi della l. 205/2017 – art. 1, c. 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59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ltra tipologia- contributo ai sensi della l.r. 18/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59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ltra tipologia- altri contribu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4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44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445.000,00</w:t>
            </w:r>
          </w:p>
        </w:tc>
      </w:tr>
    </w:tbl>
    <w:p>
      <w:pPr>
        <w:pStyle w:val="Normal"/>
        <w:spacing w:lineRule="auto" w:line="240" w:before="0" w:after="0"/>
        <w:ind w:left="11328" w:firstLine="708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it-IT"/>
        </w:rPr>
        <w:t>Il referente del programma</w:t>
      </w:r>
    </w:p>
    <w:p>
      <w:pPr>
        <w:pStyle w:val="Normal"/>
        <w:spacing w:lineRule="auto" w:line="240" w:before="0" w:after="0"/>
        <w:ind w:left="11328" w:firstLine="12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eastAsia="it-IT"/>
        </w:rPr>
        <w:t>(Paolo Patrioli)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it-IT"/>
        </w:rPr>
        <w:t>No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1) I dati del quadro delle risorse sono calcolati come somma delle informazioni elementari relative a ciascun intervento di cui alla scheda E e alla scheda C. Dette informazioni sono acquisite dal sistema (software) e rese disponibili in banca dati ma non visualizzate nel programma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"/>
          <w:szCs w:val="2"/>
          <w:lang w:eastAsia="it-IT"/>
        </w:rPr>
      </w:pPr>
      <w:r>
        <w:rPr>
          <w:rFonts w:cs="Times New Roman" w:ascii="Times New Roman" w:hAnsi="Times New Roman"/>
          <w:i/>
          <w:sz w:val="2"/>
          <w:szCs w:val="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it-IT"/>
        </w:rPr>
        <w:t>ALLEGATO I – SCHEDA B: PROGRAMMA TRIENNALE DELLE OPERE</w:t>
      </w:r>
      <w:r>
        <w:rPr>
          <w:rFonts w:cs="Times New Roman" w:ascii="Times New Roman" w:hAnsi="Times New Roman"/>
          <w:b/>
          <w:i/>
          <w:sz w:val="36"/>
          <w:szCs w:val="36"/>
          <w:lang w:eastAsia="it-IT"/>
        </w:rPr>
        <w:t xml:space="preserve"> PUBBLICHE 2022-2024 DELL’AMMINISTRAZIONE Comune di </w:t>
      </w:r>
      <w:r>
        <w:rPr>
          <w:rFonts w:cs="Times New Roman" w:ascii="Times New Roman" w:hAnsi="Times New Roman"/>
          <w:b/>
          <w:i/>
          <w:sz w:val="28"/>
          <w:szCs w:val="28"/>
          <w:lang w:eastAsia="it-IT"/>
        </w:rPr>
        <w:t>Mandello Vitta</w:t>
      </w:r>
    </w:p>
    <w:p>
      <w:pPr>
        <w:pStyle w:val="Normal"/>
        <w:spacing w:lineRule="auto" w:line="240" w:before="0" w:after="0"/>
        <w:jc w:val="center"/>
        <w:rPr/>
      </w:pPr>
      <w:r>
        <w:rPr/>
        <w:t>ELENCO DELLE OPERE INCOMPIUTE - NEGATIVO</w:t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67"/>
        <w:gridCol w:w="1221"/>
        <w:gridCol w:w="762"/>
        <w:gridCol w:w="683"/>
        <w:gridCol w:w="926"/>
        <w:gridCol w:w="823"/>
        <w:gridCol w:w="931"/>
        <w:gridCol w:w="800"/>
        <w:gridCol w:w="801"/>
        <w:gridCol w:w="800"/>
        <w:gridCol w:w="801"/>
        <w:gridCol w:w="800"/>
        <w:gridCol w:w="931"/>
        <w:gridCol w:w="801"/>
        <w:gridCol w:w="931"/>
        <w:gridCol w:w="671"/>
        <w:gridCol w:w="1030"/>
      </w:tblGrid>
      <w:tr>
        <w:trPr/>
        <w:tc>
          <w:tcPr>
            <w:tcW w:w="150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  <w:t>Elenco delle Opere Incompiute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CUP (1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Descrizione oper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Determinazioni dell’amministrazion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ambito di interesse dell’oper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anno ultimo quadro economico approva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Importo complessivo dell’intervento (2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Importo complessivo lavori (2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Oneri necessari per l’ultimazione dei lavor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Importo ultimo SA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Percentuale avanzamento lavori (3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Causa per la quale l’opera è incompiut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L’opera è attualmente fruibile, anche parzialmente, dalla collettività?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Stato di realizzazione ex comma 2 art. 1 DM 42/2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Possibile utilizzo ridimensionato dell’Oper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Destinazione d’us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Cessione a titolo di corrispettivo per la realizzazione di altra opera pubblica ai sensi dell’articolo 191 del Codic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Vendita ovvero demolizio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Parte di infrastruttura di rete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it-IT"/>
              </w:rPr>
            </w:r>
          </w:p>
        </w:tc>
      </w:tr>
      <w:tr>
        <w:trPr>
          <w:trHeight w:val="135" w:hRule="atLeast"/>
        </w:trPr>
        <w:tc>
          <w:tcPr>
            <w:tcW w:w="39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</w:r>
          </w:p>
        </w:tc>
        <w:tc>
          <w:tcPr>
            <w:tcW w:w="7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it-IT"/>
        </w:rPr>
        <w:t>Il referente del programma</w:t>
      </w:r>
    </w:p>
    <w:p>
      <w:pPr>
        <w:pStyle w:val="Normal"/>
        <w:spacing w:lineRule="auto" w:line="240" w:before="0" w:after="0"/>
        <w:ind w:left="11328" w:firstLine="12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eastAsia="it-IT"/>
        </w:rPr>
        <w:t>(Paolo Patriol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it-IT"/>
        </w:rPr>
        <w:t>No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1) Indica il CUP del progetto di investimento nel quale l’opera incompiuta rientra: è obbligatorio per tutti i progetti avviati dal 1 gennaio 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2) Importo riferito all’ultimo quadro economico approvat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3) Percentuale di avanzamento dei lavori rispetto all’ultimo progetto approva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4) In caso di vendita l’immobile deve essere riportato nell’elenco di cui alla scheda C: in caso di demolizione l’intervento deve essere riportato fra gli interventi del programma di cui alla scheda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B.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a) è stata dichiarata l’insussistenza dell’interesse pubblico al completamento ed alla fruibilità dell’ope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b) si intende riprendere l’esecuzione dell’opera per il cui completamento non sono necessari finanziamenti aggiuntiv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c) si intende riprendere l’esecuzione dell’opera avendo già reperito i necessari finanziamenti aggiunti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d) si intende riprendere l’esecuzione dell’opera una volta reperiti i necessari finanziamenti aggiunti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B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a) nazion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b) region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B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a) mancanza di fond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b1) cause tecniche: protrarsi di circostanze speciali che hanno determinato la sospensione dei lavori e/o l’esigenza di una variante progettu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b2) cause tecniche: presenza di contenzios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c) sopravvenute nuove norme tecniche o disposizioni di legg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d) fallimento, liquidazione coatta e concordato preventivo dell’impresa appaltatrice, risoluzione del contratto, o recesso dal contratto ai sensi delle vigenti disposizioni in materia di antimaf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e) mancato interesse al completamento da parte della stazione appaltante, dell’ente aggiudicatore o di altro soggetto aggiudicat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B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a) i lavori di realizzazione, avviati, risultano interrotti oltre il termine contrattualmente previsto per l’ultimazione (Art. 1 c2, lettera a), DM 42/201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b) i lavori di realizzazione, avviati, risultano interrotti oltre il termine contrattualmente previsto per l’ultimazione non sussistendo allo stato, le condizioni di riavvio degli stessi (Art. 1 c2, lettera b), DM 42/201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c) i lavori di realizzazione, ultimati, non sono stati collaudati nel termine previsto in quanto l’opera non risulta rispondente a tutti i requisiti previsti dal relativo progetto esecutivo come accennato nel corso delle operazioni di collaudo. (Art. 1 c2, lettera c), DM 42/20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B.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a) prevista in progett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b) diversa da quella prevista in proge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tbl>
      <w:tblPr>
        <w:tblW w:w="85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3278"/>
      </w:tblGrid>
      <w:tr>
        <w:trPr>
          <w:trHeight w:val="195" w:hRule="atLeast"/>
        </w:trPr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  <w:t>Ulteriori dati (campi da compilare resi disponibili in banca dati ma non visualizzati nel Programma triennale).</w:t>
            </w:r>
          </w:p>
        </w:tc>
      </w:tr>
      <w:tr>
        <w:trPr>
          <w:trHeight w:val="195" w:hRule="atLeast"/>
        </w:trPr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it-IT"/>
              </w:rPr>
              <w:t>Descrizione dell’opera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mensionamento dell’intervento (unità di misura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unità di misura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mensionamento dell’intervento (valore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alore (mq, mc….)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L’opera risulta rispondente a tutti i requisiti del capitolato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i/no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L’opera risulta rispondente a tutti i requisiti dell’ultimo progetto approvato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i/no</w:t>
            </w:r>
          </w:p>
        </w:tc>
      </w:tr>
      <w:tr>
        <w:trPr>
          <w:trHeight w:val="195" w:hRule="atLeast"/>
        </w:trPr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it-IT"/>
              </w:rPr>
              <w:t>Fonti di finanziamento (se intervento di completamento non incluso in scheda D)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ponsorizzazion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i/no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inanza di progetto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i/no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Costo progetto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orto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inanziamento assegnato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orto</w:t>
            </w:r>
          </w:p>
        </w:tc>
      </w:tr>
      <w:tr>
        <w:trPr>
          <w:trHeight w:val="195" w:hRule="atLeast"/>
        </w:trPr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it-IT"/>
              </w:rPr>
              <w:t>Tipologia copertura finanziaria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Comunitaria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i/no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tatal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i/no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Regional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i/no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rovincial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i/no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Comunal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i/no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Altra Pubblica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i/no</w:t>
            </w:r>
          </w:p>
        </w:tc>
      </w:tr>
      <w:tr>
        <w:trPr>
          <w:trHeight w:val="195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rivata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i/n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it-IT"/>
        </w:rPr>
      </w:pPr>
      <w:r>
        <w:rPr>
          <w:rFonts w:cs="Times New Roman" w:ascii="Times New Roman" w:hAnsi="Times New Roman"/>
          <w:sz w:val="2"/>
          <w:szCs w:val="2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  <w:lang w:eastAsia="it-IT"/>
        </w:rPr>
        <w:t xml:space="preserve">ALLEGATO I – SCHEDA C: PROGRAMMA TRIENNALE DELLE OPERE PUBBLICHE 2022-2024 DELL’AMMINISTRAZIONE Comune di </w:t>
      </w:r>
      <w:r>
        <w:rPr>
          <w:rFonts w:cs="Times New Roman" w:ascii="Times New Roman" w:hAnsi="Times New Roman"/>
          <w:b/>
          <w:i/>
          <w:sz w:val="28"/>
          <w:szCs w:val="28"/>
          <w:lang w:eastAsia="it-IT"/>
        </w:rPr>
        <w:t>Mandello Vitta</w:t>
      </w:r>
      <w:r>
        <w:rPr>
          <w:rFonts w:cs="Times New Roman" w:ascii="Times New Roman" w:hAnsi="Times New Roman"/>
          <w:b/>
          <w:i/>
          <w:sz w:val="36"/>
          <w:szCs w:val="36"/>
          <w:lang w:eastAsia="it-IT"/>
        </w:rPr>
        <w:t xml:space="preserve">  - Negativ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it-IT"/>
        </w:rPr>
        <w:t>ELENCO DEGLI IMMOBILI DISPONIBI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eastAsia="it-IT"/>
        </w:rPr>
      </w:pPr>
      <w:r>
        <w:rPr>
          <w:rFonts w:cs="Times New Roman" w:ascii="Times New Roman" w:hAnsi="Times New Roman"/>
          <w:b/>
          <w:i/>
          <w:sz w:val="10"/>
          <w:szCs w:val="10"/>
          <w:lang w:eastAsia="it-IT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131"/>
        <w:gridCol w:w="1131"/>
        <w:gridCol w:w="1116"/>
        <w:gridCol w:w="456"/>
        <w:gridCol w:w="510"/>
        <w:gridCol w:w="511"/>
        <w:gridCol w:w="1185"/>
        <w:gridCol w:w="1191"/>
        <w:gridCol w:w="1082"/>
        <w:gridCol w:w="1126"/>
        <w:gridCol w:w="1202"/>
        <w:gridCol w:w="804"/>
        <w:gridCol w:w="815"/>
        <w:gridCol w:w="806"/>
        <w:gridCol w:w="911"/>
      </w:tblGrid>
      <w:tr>
        <w:trPr/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it-IT"/>
              </w:rPr>
              <w:t>Elenco degli immobili disponibili art. 21, comma 5, e art. 191 del D.Lgs. 50/2016</w:t>
            </w:r>
          </w:p>
        </w:tc>
      </w:tr>
      <w:tr>
        <w:trPr>
          <w:trHeight w:val="318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Codice univoco immobile (1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Riferimento CUI intervento (2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Riferimento CUP Opera Incompiuta (3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Descrizione Immobile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Codice Istat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localizzazione – CODICE NUTS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trasferimento immobile a titolo corrispettivo ex comma 1 art. 19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immobili disponibili ex articolo 21 comma 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già incluso in programma di dismissione di cui art.27 DL 201/2011, convertito dalla L.214/2011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Tipo disponibilità se Immobile derivante da Opera incompiuta di cui si è dichiarata l’insussistenza dell’interesse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Valore Stimato</w:t>
            </w:r>
          </w:p>
        </w:tc>
      </w:tr>
      <w:tr>
        <w:trPr>
          <w:trHeight w:val="48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Re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Prov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Com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Primo ann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Secondo ann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Terzo ann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Totale</w:t>
            </w:r>
          </w:p>
        </w:tc>
      </w:tr>
      <w:tr>
        <w:trPr>
          <w:trHeight w:val="22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1690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it-IT"/>
        </w:rPr>
      </w:pPr>
      <w:r>
        <w:rPr>
          <w:rFonts w:cs="Times New Roman" w:ascii="Times New Roman" w:hAnsi="Times New Roman"/>
          <w:sz w:val="10"/>
          <w:szCs w:val="10"/>
          <w:lang w:eastAsia="it-IT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it-IT"/>
        </w:rPr>
        <w:t>Il referente del programma</w:t>
      </w:r>
    </w:p>
    <w:p>
      <w:pPr>
        <w:pStyle w:val="Normal"/>
        <w:spacing w:lineRule="auto" w:line="240" w:before="0" w:after="0"/>
        <w:ind w:left="11328" w:firstLine="12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(Paolo Patriol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it-IT"/>
        </w:rPr>
        <w:t>No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1) Codice obbligatorio: numero immobile = cf amministrazione + prima annualità del primo programma nel quale l’immobile è stato inserito + lettera “i” ad indentificare l’oggetto immobile e distinguerlo dall’intervento di cui al codice CUI + progressivo di 5 cifr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2) Riportare il codice CUI dell’intervento (nel caso in cui il CUP non sia previsto obbligatoriamente) al quale la cessione dell’immobile è associata; non indicare alcun codice nel caso in cui si proponga la semplice alienazio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3) Se derivante da opera incompiuta riportare il relativo codice C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C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1. 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2. parzi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3. tot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C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1. 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2. si, cess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3. si, in diritto di godimento, a titolo di contributo, la cui utilizzazione sia strumentale e tecnicamente connessa all’opera da affidare in concess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C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1. 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2. si, come valorizzaz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3. si, come alienaz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C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1. cessione della titolarità dell’opera ad altro ente pubblic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2. cessione della titolarità dell’opera a soggetto esercente una funzione pubbl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3. vendita al mercato privato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"/>
          <w:szCs w:val="2"/>
          <w:lang w:eastAsia="it-IT"/>
        </w:rPr>
      </w:pPr>
      <w:r>
        <w:rPr>
          <w:rFonts w:cs="Times New Roman" w:ascii="Times New Roman" w:hAnsi="Times New Roman"/>
          <w:i/>
          <w:sz w:val="2"/>
          <w:szCs w:val="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it-IT"/>
        </w:rPr>
        <w:t xml:space="preserve">ALLEGATO I – SCHEDA D: PROGRAMMA TRIENNALE DELLE OPERE PUBBLICHE 2022-2024 DELL’AMMINISTRAZIONE Comune di </w:t>
      </w:r>
      <w:r>
        <w:rPr>
          <w:rFonts w:cs="Times New Roman" w:ascii="Times New Roman" w:hAnsi="Times New Roman"/>
          <w:b/>
          <w:i/>
          <w:sz w:val="28"/>
          <w:szCs w:val="28"/>
          <w:lang w:eastAsia="it-IT"/>
        </w:rPr>
        <w:t>Mandello Vitta</w:t>
      </w:r>
      <w:r>
        <w:rPr>
          <w:rFonts w:cs="Times New Roman" w:ascii="Times New Roman" w:hAnsi="Times New Roman"/>
          <w:b/>
          <w:i/>
          <w:sz w:val="36"/>
          <w:szCs w:val="36"/>
          <w:lang w:eastAsia="it-IT"/>
        </w:rPr>
        <w:t xml:space="preserve">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it-IT"/>
        </w:rPr>
        <w:t>ELENCO DEGLI INTERVENTI DEL PROGRAM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it-IT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5"/>
        <w:gridCol w:w="550"/>
        <w:gridCol w:w="679"/>
        <w:gridCol w:w="678"/>
        <w:gridCol w:w="528"/>
        <w:gridCol w:w="544"/>
        <w:gridCol w:w="468"/>
        <w:gridCol w:w="467"/>
        <w:gridCol w:w="783"/>
        <w:gridCol w:w="340"/>
        <w:gridCol w:w="638"/>
        <w:gridCol w:w="425"/>
        <w:gridCol w:w="971"/>
        <w:gridCol w:w="446"/>
        <w:gridCol w:w="977"/>
        <w:gridCol w:w="997"/>
        <w:gridCol w:w="833"/>
        <w:gridCol w:w="563"/>
        <w:gridCol w:w="942"/>
        <w:gridCol w:w="610"/>
        <w:gridCol w:w="562"/>
        <w:gridCol w:w="484"/>
        <w:gridCol w:w="449"/>
        <w:gridCol w:w="475"/>
      </w:tblGrid>
      <w:tr>
        <w:trPr>
          <w:trHeight w:val="25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Numero Intervento CUI (1)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Cod. Int. Amm.ne (2)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Codice CUP (3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Annualità nella quale si prevede di dare avvio alla procedura di affidamento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Responsabile del procedimento (4)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lotto funzionale (4)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lavoro complesso (6)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Codice ISTAT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localizzazione - codice NUTS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Tipologi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Settore e sottosettore intervento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Descrizione dell’intervento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Livello di priorità (7)</w:t>
            </w:r>
          </w:p>
        </w:tc>
        <w:tc>
          <w:tcPr>
            <w:tcW w:w="6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STIMA DEI COSTI DELL’INTERVENTO (8)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shd w:fill="D9D9D9" w:val="clear"/>
                <w:lang w:eastAsia="it-IT"/>
              </w:rPr>
              <w:t>Intervento aggiunto o variato a seguito di modifica programm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 xml:space="preserve"> (12)</w:t>
            </w:r>
          </w:p>
        </w:tc>
      </w:tr>
      <w:tr>
        <w:trPr>
          <w:trHeight w:val="96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Reg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Prov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  <w:t>Com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Primo anno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Secondo anno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Terzo anno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Costi su annualità successive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Importo complessivo (9)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Valore degli eventuali immobili di cui alla scheda C collegati all’intervento (10)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Scadenza temporale ultima per l’utilizzo dell’eventuale finanziamento derivante da contrazione di mutuo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Apporto di capitale privato (11)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</w:tr>
      <w:tr>
        <w:trPr>
          <w:trHeight w:val="96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it-IT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Impor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Tipologia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20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no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Novar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Mandello Vitt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Man. Straor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Strada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 xml:space="preserve">Estensione pubbliche v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Via Prati Vecchi,Dossi e XXIV Maggi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230.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20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no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Piemont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Novar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Mandello Vitt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Messa in sicurez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Strada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Incrocio c. abitat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215.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</w:tr>
      <w:tr>
        <w:trPr>
          <w:trHeight w:val="158" w:hRule="atLeast"/>
        </w:trPr>
        <w:tc>
          <w:tcPr>
            <w:tcW w:w="8822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445.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it-IT"/>
        </w:rPr>
        <w:t>Il referente del programma</w:t>
      </w:r>
    </w:p>
    <w:p>
      <w:pPr>
        <w:pStyle w:val="Normal"/>
        <w:spacing w:lineRule="auto" w:line="240" w:before="0" w:after="0"/>
        <w:ind w:left="11328" w:firstLine="12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eastAsia="it-IT"/>
        </w:rPr>
        <w:t>(Paolo Patriol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it-IT"/>
        </w:rPr>
        <w:t>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1) Numero intervento = cf amministrazione + prima annualità del primo programma nel quale l’intervento è stato inserito + progressivo di 5 cifre della prima annualità del primo program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2) Numero interno liberamente indicato dall’amministrazione in base a proprio sistema di codifica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3) Indica il CUP (cfr. articolo 3 comma 5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4) Riportare nome e cognome del responsabile del procediment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5) Indica se lotto funzionale secondo la definizione di cui all’art.3 comma 1 lettera qq) del D.Lgs. 50/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6) Indica se lavoro complesso secondo la definizione di cui all’art.3 comma 1 lettera oo) del D.Lgs. 50/20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7) Indica il livello di priorità di cui all’articolo 3 commi 11, 12 e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8) Ai sensi dell’art.4 comma 6, in caso di demolizione opera incompiuta l’importo comprende gli oneri per lo smantellamento dell’opera e per la rinaturalizzazione, riqualificazione ed eventuale bonifica del sit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9) Importo complessivo ai sensi dell’articolo 3, comma 6, ivi incluse le spese eventualmente sostenute antecedentemente alla prima annualit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10) Riportare il valore dell’eventuale immobile trasferito di cui al corrispondente immobile indicato nella scheda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11) Riportare l’importo del capitale privato come quota parte del costo tota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12) Indica se l’intervento è stato aggiunto o è stato modificato a seguito di modifica in corso d’anno ai sensi dell’art.5 commi 9 e 11. Tale campo, come la relativa nota e tabella, compaiono solo in caso di modifica del program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D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Cfr. Classificazione Sistema CUP: codice tipologia intervento per natura intervento 03= realizzazione di lavori pubblici (opere e impiantisti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D.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Cfr. Classificazione Sistema CUP: codice settore e sottosettore intervento</w:t>
      </w:r>
      <w:r>
        <w:rPr>
          <w:rFonts w:cs="Times New Roman" w:ascii="Times New Roman" w:hAnsi="Times New Roman"/>
          <w:sz w:val="16"/>
          <w:szCs w:val="16"/>
          <w:lang w:eastAsia="it-IT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D.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44875</wp:posOffset>
                </wp:positionH>
                <wp:positionV relativeFrom="paragraph">
                  <wp:posOffset>-118745</wp:posOffset>
                </wp:positionV>
                <wp:extent cx="6751955" cy="160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955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276"/>
                              <w:gridCol w:w="1559"/>
                              <w:gridCol w:w="205"/>
                              <w:gridCol w:w="822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06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it-IT"/>
                                    </w:rPr>
                                    <w:t>Ulteriori dati (campi da compilare non visualizzati nel Programma Trienn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eastAsia="it-IT"/>
                                    </w:rPr>
                                    <w:t>Responsabile del procedimento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Codice fiscale del responsabile del procedimento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it-IT"/>
                                    </w:rPr>
                                    <w:t>Quadro delle risorse necessarie per la realizzazione dell’interv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Tipologia di risorse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  <w:lang w:eastAsia="it-IT"/>
                                    </w:rPr>
                                    <w:t>primo anno              secondo anno                 terzo 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  <w:lang w:eastAsia="it-IT"/>
                                    </w:rPr>
                                    <w:t>Annualità success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risorse derivanti da entrate aventi destinazione vincolata per legg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risorse derivanti da entrate acquisite mediante contrazione di mutu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risorse acquisite mediante apporti di capitali privat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stanziamenti di bilanci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risorse derivanti da trasferimento di immobili ex art. 191 D.Lgs. 50/20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Altra tipologia – contributo ai sensi della l. 145/2018 – art. 1, c. 1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Altra tipologia – contributo ai sensi della l.r. 18/1984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Altra tipologia – altri contribut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134.168,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it-I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5pt;height:126.6pt;mso-wrap-distance-left:7.05pt;mso-wrap-distance-right:7.05pt;mso-wrap-distance-top:0pt;mso-wrap-distance-bottom:0pt;margin-top:-9.35pt;mso-position-vertical-relative:text;margin-left:271.25pt;mso-position-horizontal-relative:page">
                <v:fill opacity="0f"/>
                <v:textbox inset="0in,0in,0in,0in">
                  <w:txbxContent>
                    <w:tbl>
                      <w:tblPr>
                        <w:tblW w:w="10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276"/>
                        <w:gridCol w:w="1559"/>
                        <w:gridCol w:w="205"/>
                        <w:gridCol w:w="822"/>
                        <w:gridCol w:w="1843"/>
                      </w:tblGrid>
                      <w:tr>
                        <w:trPr/>
                        <w:tc>
                          <w:tcPr>
                            <w:tcW w:w="106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eastAsia="it-IT"/>
                              </w:rPr>
                              <w:t>Ulteriori dati (campi da compilare non visualizzati nel Programma Trienn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eastAsia="it-IT"/>
                              </w:rPr>
                              <w:t>Responsabile del procedimento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Codice fiscale del responsabile del procedimento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eastAsia="it-IT"/>
                              </w:rPr>
                              <w:t>Quadro delle risorse necessarie per la realizzazione dell’interv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  <w:lang w:eastAsia="it-IT"/>
                              </w:rPr>
                              <w:t xml:space="preserve">Tipologia di risorse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eastAsia="it-IT"/>
                              </w:rPr>
                              <w:t>primo anno              secondo anno                 terzo 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  <w:lang w:eastAsia="it-IT"/>
                              </w:rPr>
                              <w:t>Annualità success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risorse derivanti da entrate aventi destinazione vincolata per legg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risorse derivanti da entrate acquisite mediante contrazione di mutu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risorse acquisite mediante apporti di capitali privat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stanziamenti di bilanci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risorse derivanti da trasferimento di immobili ex art. 191 D.Lgs. 50/20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Altra tipologia – contributo ai sensi della l. 145/2018 – art. 1, c. 1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Altra tipologia – contributo ai sensi della l.r. 18/1984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Altra tipologia – altri contribut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134.168,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it-IT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1. priorità massi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2. priorità med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3. priorità mini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D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1. finanza di proge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2. concessione di costruzione e gest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3. sponsorizzaz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4. società partecipate o di scop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5. locazione finanziar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6. altr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highlight w:val="lightGray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D.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1. modifica ex art.5 comma 9 lettera b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2. modifica ex art.5 comma 9 lettera c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3. modifica ex art.5 comma 9 lettera 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4. modifica ex art.5 comma 9 lettera 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5. modifica ex art.5 comma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it-IT"/>
        </w:rPr>
      </w:pPr>
      <w:r>
        <w:rPr>
          <w:rFonts w:cs="Times New Roman" w:ascii="Times New Roman" w:hAnsi="Times New Roman"/>
          <w:sz w:val="2"/>
          <w:szCs w:val="2"/>
          <w:lang w:eastAsia="it-IT"/>
        </w:rPr>
      </w:r>
    </w:p>
    <w:p>
      <w:pPr>
        <w:pStyle w:val="Normal"/>
        <w:tabs>
          <w:tab w:val="clear" w:pos="708"/>
          <w:tab w:val="left" w:pos="36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it-IT"/>
        </w:rPr>
        <w:t>ALLEGATO I – SCHEDA E: PROGRAMMA TRIENNALE DELLE OPERE PUBBLICHE 2022-2024 DELL’AMMINISTRAZIONE Comune di Mandello Vit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  <w:t xml:space="preserve">INTERVENTI RICOMPRESI NELL’ELENCO ANNUALE </w:t>
      </w:r>
    </w:p>
    <w:tbl>
      <w:tblPr>
        <w:tblW w:w="15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321"/>
        <w:gridCol w:w="1197"/>
        <w:gridCol w:w="1391"/>
        <w:gridCol w:w="846"/>
        <w:gridCol w:w="1158"/>
        <w:gridCol w:w="683"/>
        <w:gridCol w:w="683"/>
        <w:gridCol w:w="916"/>
        <w:gridCol w:w="854"/>
        <w:gridCol w:w="1453"/>
        <w:gridCol w:w="916"/>
        <w:gridCol w:w="1220"/>
        <w:gridCol w:w="932"/>
      </w:tblGrid>
      <w:tr>
        <w:trPr>
          <w:trHeight w:val="36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CODICE UNICO INTERVENTO - CUI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CUP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DESCRIZIONE INTERVENTO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RESPONSABILE DEL PROCEDIMENTO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Importo annualità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IMPORTO INTERVENTO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Finalità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Livello di priorità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Conformità Urbanistica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Verifica vincoli ambientali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LIVELLO DI PROGETTAZIONE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 xml:space="preserve">CENTRALE DI COMMITTENZA O SOGGETTO AGGREGATORE AL QUALE SI INTENDE DELEGARE LA PROCEDURA DI AFFIDAMENTO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Intervento aggiunto o variato a seguito di modifica programma (*)</w:t>
            </w:r>
          </w:p>
        </w:tc>
      </w:tr>
      <w:tr>
        <w:trPr>
          <w:trHeight w:val="3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codice AUS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  <w:t>denominazione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</w:tr>
      <w:tr>
        <w:trPr>
          <w:trHeight w:val="36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it-IT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F37H2200022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 xml:space="preserve">Estensione pubbliche v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Via Prati Vecchi,Dossi e XXIV Maggi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Paolo Patriol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230.0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230.00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S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S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</w:tr>
      <w:tr>
        <w:trPr>
          <w:trHeight w:val="36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F35F22000070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Incrocio C. Abitat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Paolo Patriol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215.0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215.00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S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S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  <w:t>(*) Tale campo compare solo in caso di modifica del programma</w:t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it-IT"/>
        </w:rPr>
        <w:t>Il referente del programma</w:t>
      </w:r>
    </w:p>
    <w:p>
      <w:pPr>
        <w:pStyle w:val="Normal"/>
        <w:spacing w:lineRule="auto" w:line="240" w:before="0" w:after="0"/>
        <w:ind w:left="11328" w:firstLine="12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it-IT"/>
        </w:rPr>
        <w:t>(Paolo Patriol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E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ADN – Adeguamento normativ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AMB – Qualità ambient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COP – Completamento Opera Incompiu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CPA – Conservazione del patrimonio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MIS – Miglioramento e incremento di servizio</w:t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URB – Qualità urb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VAB – Valorizzazione beni vincola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DEM – Demolizione Opera Incompiu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DEOP – Demolizione opere preesistenti e non più utilizzabi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highlight w:val="lightGray"/>
          <w:lang w:eastAsia="it-IT"/>
        </w:rPr>
        <w:t>Tabella E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1. progetto di fattibilità tecnico – economica: “documento di fattibilità delle alternative progettual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2. progetto di fattibilità tecnico – economica: “documento final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3. progetto definitiv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4. progetto esecutivo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  <w:szCs w:val="2"/>
          <w:lang w:eastAsia="it-IT"/>
        </w:rPr>
      </w:pPr>
      <w:r>
        <w:rPr>
          <w:rFonts w:cs="Times New Roman" w:ascii="Times New Roman" w:hAnsi="Times New Roman"/>
          <w:i/>
          <w:sz w:val="2"/>
          <w:szCs w:val="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eastAsia="it-IT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it-IT"/>
        </w:rPr>
        <w:t xml:space="preserve">ALLEGATO I – SCHEDA F: PROGRAMMA TRIENNALE DELLE OPERE PUBBLICHE 2022-2024 DELL’AMMINISTRAZIONE </w:t>
      </w:r>
      <w:r>
        <w:rPr>
          <w:rFonts w:cs="Times New Roman" w:ascii="Times New Roman" w:hAnsi="Times New Roman"/>
          <w:b/>
          <w:i/>
          <w:sz w:val="28"/>
          <w:szCs w:val="28"/>
          <w:lang w:eastAsia="it-IT"/>
        </w:rPr>
        <w:t>Comune di Mandello Vit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it-IT"/>
        </w:rPr>
        <w:t xml:space="preserve">ELENCO DEGLI INTERVENTI PRESENTI NELL’ELENCO ANNUALE DEL PRECEDENTE PROGRAMMA TRIENN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it-IT"/>
        </w:rPr>
        <w:t>E NON RIPROPOSTI E NON AVVIATI - NEGATIV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9"/>
        <w:gridCol w:w="2499"/>
        <w:gridCol w:w="2499"/>
        <w:gridCol w:w="2499"/>
        <w:gridCol w:w="2923"/>
      </w:tblGrid>
      <w:tr>
        <w:trPr>
          <w:trHeight w:val="741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CODICE UNICO INTERVENTO - CUI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CUP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ESCRIZIONE INTERVENT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 INTERVENT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Livello di priorità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motivo per il quale l’intervento non è riproposto (1)</w:t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it-IT"/>
        </w:rPr>
        <w:t>Il referente del programma</w:t>
      </w:r>
    </w:p>
    <w:p>
      <w:pPr>
        <w:pStyle w:val="Normal"/>
        <w:spacing w:lineRule="auto" w:line="240" w:before="0" w:after="0"/>
        <w:ind w:left="11328" w:firstLine="12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eastAsia="it-IT"/>
        </w:rPr>
        <w:t>(Paolo Patrioli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  <w:lang w:eastAsia="it-IT"/>
        </w:rPr>
        <w:t>(1) breve descrizione dei motivi</w:t>
      </w:r>
    </w:p>
    <w:p>
      <w:pPr>
        <w:pStyle w:val="Normal"/>
        <w:spacing w:before="0" w:after="0"/>
        <w:ind w:left="11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spacing w:before="58" w:after="0"/>
        <w:ind w:left="112" w:hanging="0"/>
        <w:rPr>
          <w:rFonts w:ascii="Times New Roman" w:hAnsi="Times New Roman" w:cs="Times New Roman"/>
          <w:spacing w:val="-1"/>
          <w:sz w:val="24"/>
          <w:szCs w:val="24"/>
          <w:lang w:val="it-IT"/>
        </w:rPr>
      </w:pPr>
      <w:r>
        <w:rPr>
          <w:rFonts w:cs="Times New Roman"/>
          <w:spacing w:val="-1"/>
          <w:sz w:val="24"/>
          <w:szCs w:val="24"/>
          <w:lang w:val="it-IT"/>
        </w:rPr>
      </w:r>
    </w:p>
    <w:p>
      <w:pPr>
        <w:pStyle w:val="TextBody"/>
        <w:spacing w:before="69" w:after="0"/>
        <w:ind w:left="112" w:hanging="0"/>
        <w:rPr>
          <w:spacing w:val="-1"/>
          <w:lang w:val="it-IT"/>
        </w:rPr>
      </w:pPr>
      <w:r>
        <w:rPr>
          <w:lang w:val="it-IT"/>
        </w:rPr>
        <w:t xml:space="preserve">. </w:t>
      </w:r>
    </w:p>
    <w:p>
      <w:pPr>
        <w:pStyle w:val="Normal"/>
        <w:rPr>
          <w:spacing w:val="-1"/>
          <w:lang w:val="it-IT"/>
        </w:rPr>
      </w:pPr>
      <w:r>
        <w:rPr>
          <w:spacing w:val="-1"/>
          <w:lang w:val="it-IT"/>
        </w:rPr>
      </w:r>
      <w:r>
        <w:br w:type="page"/>
      </w:r>
    </w:p>
    <w:p>
      <w:pPr>
        <w:pStyle w:val="Normal"/>
        <w:spacing w:before="0" w:after="200"/>
        <w:rPr>
          <w:spacing w:val="-1"/>
        </w:rPr>
      </w:pPr>
      <w:r>
        <w:rPr>
          <w:spacing w:val="-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b/>
      <w:bCs/>
      <w:sz w:val="28"/>
      <w:szCs w:val="24"/>
      <w:lang w:val="en-US" w:bidi="ar-SA"/>
    </w:rPr>
  </w:style>
  <w:style w:type="character" w:styleId="CorpotestoCarattere">
    <w:name w:val="Corpo testo Carattere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23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0:41:00Z</dcterms:created>
  <dc:creator>vantaggi</dc:creator>
  <dc:description/>
  <cp:keywords/>
  <dc:language>en-US</dc:language>
  <cp:lastModifiedBy>Giuliana</cp:lastModifiedBy>
  <cp:lastPrinted>2022-02-04T11:36:00Z</cp:lastPrinted>
  <dcterms:modified xsi:type="dcterms:W3CDTF">2022-02-04T10:41:00Z</dcterms:modified>
  <cp:revision>2</cp:revision>
  <dc:subject/>
  <dc:title>ALLEGATO I – SCHEDA A: PROGRAMMA TRIENNALE DELLE OPERE PUBBLICHE 2021-2023 DELL’AMMINISTRAZIONE Comune di Grignasco</dc:title>
</cp:coreProperties>
</file>